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7"/>
        <w:gridCol w:w="6863"/>
      </w:tblGrid>
      <w:tr>
        <w:trPr/>
        <w:tc>
          <w:tcPr>
            <w:tcW w:w="18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 xml:space="preserve">Task </w:t>
            </w:r>
          </w:p>
        </w:tc>
        <w:tc>
          <w:tcPr>
            <w:tcW w:w="68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 xml:space="preserve">Task details </w:t>
            </w:r>
          </w:p>
        </w:tc>
      </w:tr>
      <w:tr>
        <w:trPr/>
        <w:tc>
          <w:tcPr>
            <w:tcW w:w="18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Facilitate a workshop </w:t>
            </w:r>
          </w:p>
        </w:tc>
        <w:tc>
          <w:tcPr>
            <w:tcW w:w="68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heck in at Volunteer Table on 7th Floor to receive workshop packet containing evaluations and instructions.</w:t>
              <w:br/>
              <w:t>Give presenter water and gift</w:t>
              <w:br/>
              <w:t>Introduce presenter (use program bio)</w:t>
              <w:br/>
              <w:t>Distribute evaluations at beginning</w:t>
              <w:br/>
              <w:t xml:space="preserve">Collect completed evaluations </w:t>
            </w:r>
          </w:p>
        </w:tc>
      </w:tr>
      <w:tr>
        <w:trPr/>
        <w:tc>
          <w:tcPr>
            <w:tcW w:w="18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Registration </w:t>
            </w:r>
          </w:p>
        </w:tc>
        <w:tc>
          <w:tcPr>
            <w:tcW w:w="68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Oversee participant sign-in</w:t>
              <w:br/>
              <w:t>Answer questions</w:t>
              <w:br/>
              <w:t xml:space="preserve">Give directions </w:t>
            </w:r>
          </w:p>
        </w:tc>
      </w:tr>
      <w:tr>
        <w:trPr/>
        <w:tc>
          <w:tcPr>
            <w:tcW w:w="18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Set up </w:t>
            </w:r>
          </w:p>
        </w:tc>
        <w:tc>
          <w:tcPr>
            <w:tcW w:w="68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ove and unpack boxes</w:t>
              <w:br/>
              <w:t>Set up handout tables</w:t>
              <w:br/>
              <w:t xml:space="preserve">Put up signs </w:t>
            </w:r>
          </w:p>
        </w:tc>
      </w:tr>
      <w:tr>
        <w:trPr/>
        <w:tc>
          <w:tcPr>
            <w:tcW w:w="18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Clean up </w:t>
            </w:r>
          </w:p>
        </w:tc>
        <w:tc>
          <w:tcPr>
            <w:tcW w:w="68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ack and label boxes</w:t>
              <w:br/>
              <w:t>Break down all tables</w:t>
              <w:br/>
              <w:t>Take down all signs</w:t>
              <w:br/>
              <w:t xml:space="preserve">General cleanup </w:t>
            </w:r>
          </w:p>
        </w:tc>
      </w:tr>
      <w:tr>
        <w:trPr/>
        <w:tc>
          <w:tcPr>
            <w:tcW w:w="18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Vendor </w:t>
            </w:r>
          </w:p>
        </w:tc>
        <w:tc>
          <w:tcPr>
            <w:tcW w:w="68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ssist with vendor check-in</w:t>
              <w:br/>
              <w:t>Assist with equipment distribution to vendors</w:t>
              <w:br/>
              <w:t xml:space="preserve">Report any vendor complaints/problems </w:t>
            </w:r>
          </w:p>
        </w:tc>
      </w:tr>
      <w:tr>
        <w:trPr/>
        <w:tc>
          <w:tcPr>
            <w:tcW w:w="180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Floater </w:t>
            </w:r>
          </w:p>
        </w:tc>
        <w:tc>
          <w:tcPr>
            <w:tcW w:w="686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Assist where needed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  <w:t>2009 Fall Conference Volunteer Task Li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53:00Z</dcterms:created>
  <dc:creator>enaylor</dc:creator>
  <dc:description/>
  <cp:keywords/>
  <dc:language>en-US</dc:language>
  <cp:lastModifiedBy>enaylor</cp:lastModifiedBy>
  <dcterms:modified xsi:type="dcterms:W3CDTF">2009-09-17T14:53:00Z</dcterms:modified>
  <cp:revision>2</cp:revision>
  <dc:subject/>
  <dc:title>Task </dc:title>
</cp:coreProperties>
</file>